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Advanced Placement English A &amp; C Blocks</w:t>
      </w:r>
    </w:p>
    <w:p>
      <w:pPr>
        <w:pStyle w:val="Heading2"/>
        <w:rPr/>
      </w:pPr>
      <w:r>
        <w:rPr/>
        <w:t>Judge Timothy C. Averill</w:t>
      </w:r>
    </w:p>
    <w:p>
      <w:pPr>
        <w:pStyle w:val="Heading1"/>
        <w:rPr>
          <w:sz w:val="18"/>
        </w:rPr>
      </w:pPr>
      <w:r>
        <w:rPr>
          <w:sz w:val="18"/>
        </w:rPr>
        <w:t>Crime and Punishment</w:t>
      </w:r>
    </w:p>
    <w:p>
      <w:pPr>
        <w:pStyle w:val="Normal"/>
        <w:rPr>
          <w:sz w:val="18"/>
        </w:rPr>
      </w:pPr>
      <w:r>
        <w:rPr>
          <w:sz w:val="18"/>
        </w:rPr>
        <w:t>Actual Trial Assignments</w:t>
      </w:r>
    </w:p>
    <w:p>
      <w:pPr>
        <w:pStyle w:val="Normal"/>
        <w:rPr>
          <w:sz w:val="18"/>
        </w:rPr>
      </w:pPr>
      <w:r>
        <w:rPr>
          <w:sz w:val="18"/>
        </w:rPr>
        <w:t>Winter 200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>Defense Team: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Lawyer for the Defense</w:t>
        <w:tab/>
        <w:t>Ben Halpern-Meekin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Defense Psychiatrist</w:t>
        <w:tab/>
        <w:t>Ali Becker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>Prosecution Team: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District Attorney</w:t>
        <w:tab/>
        <w:t>Tina Borysthen-Tkacz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Prosecuting Psychiatrist</w:t>
        <w:tab/>
        <w:t>Mike Peart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8"/>
        </w:rPr>
      </w:pPr>
      <w:r>
        <w:rPr>
          <w:sz w:val="18"/>
        </w:rPr>
        <w:t>Witnesses: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Rodion Romanovich Raskolnikov</w:t>
        <w:tab/>
        <w:t>Nic Tanner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Pulcheria Raskolnikov</w:t>
        <w:tab/>
        <w:t>Ellen Flatley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Dounia Raskolnikov</w:t>
        <w:tab/>
        <w:t>Meredith Dozier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Razumihin</w:t>
        <w:tab/>
        <w:t>Caleb Lawson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Sonia Semyonovna Marmeladov</w:t>
        <w:tab/>
        <w:t>Carolyn Ryan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Katerina Ivanovna Marmeladov</w:t>
        <w:tab/>
        <w:t>Mo Henderson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Polenka</w:t>
        <w:tab/>
        <w:t>Lisa Rezza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Nastasya</w:t>
        <w:tab/>
        <w:t>Hadley Tieger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Semyon Zharovich Marmeladov</w:t>
        <w:tab/>
        <w:t>JJ Round</w:t>
        <w:tab/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Pyotor Petrovich Luzhin</w:t>
        <w:tab/>
        <w:t>Gretchen Willwerth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Porfiry Petrovich</w:t>
        <w:tab/>
        <w:t>Katie Smith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Ilya Petrovich</w:t>
        <w:tab/>
        <w:t>Bethany Lane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Nikodom Fomitch</w:t>
        <w:tab/>
        <w:t>Rory Tiernan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Zametov</w:t>
        <w:tab/>
        <w:t>Matt Everett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Zossimov</w:t>
        <w:tab/>
        <w:t>Nicole Rodier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Leibziatnikov</w:t>
        <w:tab/>
        <w:t>Tanya Harrell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Amailia Lugwigovna</w:t>
        <w:tab/>
        <w:t>Laura Pavles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Nikolay</w:t>
        <w:tab/>
        <w:t>Natalie Ryan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Dmitri</w:t>
        <w:tab/>
        <w:t>Liz Gambino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Court Reporter</w:t>
        <w:tab/>
        <w:t>Megan Routzong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  <w:t>Videographer</w:t>
        <w:tab/>
        <w:t>Liz O’Neill</w:t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>The trial will take place in March.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  <w:t>Possible Rules of Law: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/>
      </w:pPr>
      <w:r>
        <w:rPr>
          <w:sz w:val="18"/>
        </w:rPr>
        <w:tab/>
      </w:r>
      <w:r>
        <w:rPr>
          <w:b/>
          <w:sz w:val="18"/>
        </w:rPr>
        <w:t>M'Naghten Rule</w:t>
      </w:r>
      <w:r>
        <w:rPr>
          <w:sz w:val="18"/>
        </w:rPr>
        <w:t xml:space="preserve"> - Insanity may be pleaded as a defense if the defendant did not know the nature and quality of the act; or if he did know it, he did not know that what he was doing was wrong.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/>
      </w:pPr>
      <w:r>
        <w:rPr>
          <w:sz w:val="18"/>
        </w:rPr>
        <w:tab/>
      </w:r>
      <w:r>
        <w:rPr>
          <w:b/>
          <w:sz w:val="18"/>
        </w:rPr>
        <w:t>Durham Rule</w:t>
      </w:r>
      <w:r>
        <w:rPr>
          <w:sz w:val="18"/>
        </w:rPr>
        <w:t xml:space="preserve"> - Insanity may be pleaded as a defense if the act stems from and is the product of mental disease. In such cases moral blame shall not attach, and there shall be no criminal responsibility. 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/>
      </w:pPr>
      <w:r>
        <w:rPr>
          <w:sz w:val="18"/>
        </w:rPr>
        <w:tab/>
      </w:r>
      <w:r>
        <w:rPr>
          <w:b/>
          <w:sz w:val="18"/>
        </w:rPr>
        <w:t>Manchester Rule</w:t>
      </w:r>
      <w:r>
        <w:rPr>
          <w:sz w:val="18"/>
        </w:rPr>
        <w:t xml:space="preserve"> - A person is not responsible for criminal conduct if at the time of the offense, the criminal conduct is the </w:t>
      </w:r>
      <w:r>
        <w:rPr>
          <w:sz w:val="18"/>
          <w:u w:val="single"/>
        </w:rPr>
        <w:t>result</w:t>
      </w:r>
      <w:r>
        <w:rPr>
          <w:sz w:val="18"/>
        </w:rPr>
        <w:t xml:space="preserve"> of mental disease or defect and the person lacks the </w:t>
      </w:r>
      <w:r>
        <w:rPr>
          <w:sz w:val="18"/>
          <w:u w:val="single"/>
        </w:rPr>
        <w:t>substantial capacity</w:t>
      </w:r>
      <w:r>
        <w:rPr>
          <w:sz w:val="18"/>
        </w:rPr>
        <w:t xml:space="preserve"> to appreciate the wrongfulness of his conduct or to conform his conduct to the requirements of the law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6:49:00Z</dcterms:created>
  <dc:creator>MERPS </dc:creator>
  <dc:description/>
  <dc:language>en-US</dc:language>
  <cp:lastModifiedBy>MERPS </cp:lastModifiedBy>
  <cp:lastPrinted>2002-02-04T11:50:00Z</cp:lastPrinted>
  <dcterms:modified xsi:type="dcterms:W3CDTF">2002-02-04T16:50:00Z</dcterms:modified>
  <cp:revision>3</cp:revision>
  <dc:subject/>
  <dc:title>Advanced Placement English</dc:title>
</cp:coreProperties>
</file>